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u w:val="none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u w:val="none"/>
        </w:rPr>
        <w:t>Załącznik Nr 13 do SIW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  <w:t xml:space="preserve">(znak sprawy :  1/OS/2016)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Wzór umow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" w:leader="none"/>
          <w:tab w:val="left" w:pos="5173" w:leader="none"/>
          <w:tab w:val="left" w:pos="9709" w:leader="none"/>
        </w:tabs>
        <w:spacing w:before="40" w:after="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 ............/OS/2016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stawy w 2016 r. artykułów ogólnospożywczych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awarta w dniu  </w:t>
      </w:r>
      <w:r>
        <w:rPr>
          <w:rFonts w:cs="Arial" w:ascii="Arial" w:hAnsi="Arial"/>
          <w:b/>
          <w:sz w:val="22"/>
          <w:szCs w:val="22"/>
        </w:rPr>
        <w:t>………….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między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em Pomocy Społecznej w Mnichowie, 28-300 Jędrzejów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- jednostk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organizacyjna Powiatu Jędrzejowskiego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 w  treści umowy 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yrektora -  mgr Tomasza Szymańskieg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</w:t>
      </w:r>
      <w:r>
        <w:rPr>
          <w:rFonts w:cs="Arial" w:ascii="Arial" w:hAnsi="Arial"/>
          <w:b/>
          <w:color w:val="000000"/>
          <w:sz w:val="22"/>
          <w:szCs w:val="22"/>
        </w:rPr>
        <w:t>WYKONAWCĄ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przez :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 . ..................................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jest następstwem przeprowadzonego postępowania w trybie przetargu nieograniczonego</w:t>
      </w:r>
      <w:r>
        <w:rPr>
          <w:rFonts w:cs="Arial" w:ascii="Arial" w:hAnsi="Arial"/>
          <w:color w:val="000000"/>
          <w:sz w:val="22"/>
          <w:szCs w:val="22"/>
        </w:rPr>
        <w:t xml:space="preserve"> (zgodnie z ustawą Prawo zamówień publicznych Dz.U z 2010 r. Nr 113, poz.759 z późn.zm.) o wartości szacunkowej poniżej progów ustalonych na podstawie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11 ust.8 w/w ustaw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mawiający zamawia a Wykonawca przyjmuje do realizacji sukcesywne </w:t>
      </w:r>
      <w:r>
        <w:rPr>
          <w:rFonts w:cs="Arial" w:ascii="Arial" w:hAnsi="Arial"/>
          <w:b/>
          <w:bCs/>
          <w:sz w:val="22"/>
          <w:szCs w:val="22"/>
        </w:rPr>
        <w:t>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w 2016 r</w:t>
      </w:r>
      <w:r>
        <w:rPr>
          <w:rFonts w:cs="Arial" w:ascii="Arial" w:hAnsi="Arial"/>
          <w:sz w:val="22"/>
          <w:szCs w:val="22"/>
        </w:rPr>
        <w:t>., do Domu Pomocy Społecznej w Mnichowie, do pomieszczenia wska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ego :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</w:t>
      </w:r>
      <w:r>
        <w:rPr>
          <w:rFonts w:cs="Arial" w:ascii="Arial" w:hAnsi="Arial"/>
          <w:b/>
          <w:i/>
          <w:sz w:val="22"/>
          <w:szCs w:val="22"/>
        </w:rPr>
        <w:t xml:space="preserve">-  </w:t>
      </w:r>
      <w:r>
        <w:rPr>
          <w:rFonts w:cs="Arial" w:ascii="Arial" w:hAnsi="Arial"/>
          <w:sz w:val="22"/>
          <w:szCs w:val="22"/>
        </w:rPr>
        <w:t xml:space="preserve">wyszczególnionych/wyszczególnionego w  </w:t>
      </w:r>
      <w:r>
        <w:rPr>
          <w:rFonts w:cs="Arial" w:ascii="Arial" w:hAnsi="Arial"/>
          <w:b/>
          <w:bCs/>
          <w:sz w:val="22"/>
          <w:szCs w:val="22"/>
        </w:rPr>
        <w:t>Z</w:t>
      </w:r>
      <w:r>
        <w:rPr>
          <w:rFonts w:cs="Arial" w:ascii="Arial" w:hAnsi="Arial"/>
          <w:b/>
          <w:sz w:val="22"/>
          <w:szCs w:val="22"/>
        </w:rPr>
        <w:t>ałączniku Nr ..................</w:t>
      </w:r>
      <w:r>
        <w:rPr>
          <w:rFonts w:cs="Arial" w:ascii="Arial" w:hAnsi="Arial"/>
          <w:sz w:val="22"/>
          <w:szCs w:val="22"/>
        </w:rPr>
        <w:t xml:space="preserve"> do niniej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umowy, stanowiącym jej integralną część, zwane dalej przedmiotem umowy lub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asortymentem</w:t>
      </w:r>
      <w:r>
        <w:rPr>
          <w:rFonts w:eastAsia="Arial" w:cs="Arial" w:ascii="Arial" w:hAnsi="Arial"/>
          <w:sz w:val="22"/>
          <w:szCs w:val="22"/>
        </w:rPr>
        <w:t xml:space="preserve">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Przedmiot umowy, spełniał będzie standardy jakościowe wskazane dla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zamówienia w SIWZ przez Zamawiającego, oraz odpowiadał będzie przedmiotow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zamówienia określonemu w pkt 3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W/w dostawy, dowożone będą transportem samochodowym Wykonawcy i na jego kosz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w  terminach o których mowa w §2 ust.1 niniejszej umowy. Dostawy po dowiezieniu będ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niezwłocznie wniesione przez Wykonawcę do pomieszczenia wskazanego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obowiązuje się do elastycznego reagowania na zmniejsz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trzeby Zamawiającego (w zakresie ilości przedmiotu umowy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 zastrzega sobie prawo do rezygnacji z zakupów niektórych asortymentów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dmiotu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y nie przysługują względem Zamawiającego jakiekolwiek roszczenia finansow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 tytułu rezygnacji przez Zamawiającego z  zakupu niektórych asortymentów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  oraz zakupu mniejszych ilości asortymentów  przedmiot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konawca realizuje przedmiot umowy własnymi siłami. Powierzenie wykona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części przedmiotu umowy innym dostawcom wymaga uprzedniej pisemnej zgod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jeżeli jednak Wykonawca zleci wykonania niektórych czynności innym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dmiotom (chociażby za zgodą Zamawiającego) to ponosi on pełn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powiedzialność za działania innych dostawców, którym powierzył wykonanie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1. Dostawy przedmiotu umowy, realizowane będą sukcesywnie, w terminach i zakresie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wyznaczonym przez Zamawiającego,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w/g poniższej częstotliwości :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- zadanie Nr 1, Nr 4, Nr 6 , Nr 7 – jeden raz w każdym tygodniu, w dni robocze od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 w:val="false"/>
          <w:sz w:val="22"/>
          <w:szCs w:val="22"/>
        </w:rPr>
        <w:t>poniedziałku do piątku,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13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zadanie Nr 8 – jeden raz na dwa tygodnie, w dni robocze od poniedziałku do piątku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w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zadanie Nr 2, Nr 5 – dwa razy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piątku w godz.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zadanie Nr 3 – codziennie w każdym tygodniu, w dni robocze od poniedziałku do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soboty włącznie, w godz. 5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³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 –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Terminy sukcesywnych dostaw przedmiotu umowy, ilość i rodzaj asortymentów przedmiotu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umowy w dostawie, uzależnione będą od potrzeb Zamawiającego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Dzień dostawy oraz jej zakres, wyznacza Zamawiający w składanym zamówieniu.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Dostawę w innym terminie i zakresie niż wyznaczony przez Zamawiającego oraz  po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godz. :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13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  (zadanie Nr 1 – 2 oraz Nr 4 – 8),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- 7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>ºº  (zadanie Nr 3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eastAsia="Times New Roman" w:cs="Arial" w:ascii="Arial" w:hAnsi="Arial"/>
          <w:b w:val="false"/>
          <w:bCs w:val="false"/>
          <w:sz w:val="22"/>
          <w:szCs w:val="22"/>
        </w:rPr>
        <w:t xml:space="preserve">traktowane będzie jako nienależyte wykonanie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ostawa asortymentów przedmiotu umowy, będzie realizowana na podstawie zamówieni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łożonego drogą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elefoniczną na </w:t>
      </w:r>
      <w:r>
        <w:rPr>
          <w:rFonts w:cs="Arial" w:ascii="Arial" w:hAnsi="Arial"/>
          <w:b/>
          <w:sz w:val="22"/>
          <w:szCs w:val="22"/>
        </w:rPr>
        <w:t>nr ………………</w:t>
      </w:r>
      <w:r>
        <w:rPr>
          <w:rFonts w:cs="Arial" w:ascii="Arial" w:hAnsi="Arial"/>
          <w:sz w:val="22"/>
          <w:szCs w:val="22"/>
        </w:rPr>
        <w:t xml:space="preserve"> potwierdzonego faxem na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nr ……………………………,  </w:t>
      </w:r>
      <w:r>
        <w:rPr>
          <w:rFonts w:cs="Arial" w:ascii="Arial" w:hAnsi="Arial"/>
          <w:b w:val="false"/>
          <w:bCs w:val="false"/>
          <w:sz w:val="22"/>
          <w:szCs w:val="22"/>
        </w:rPr>
        <w:t>lub drogą elektroniczną poprzez przesłanie zamówienia n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adres e-mail Wykonawcy tj.:</w:t>
      </w:r>
      <w:r>
        <w:rPr>
          <w:rFonts w:cs="Arial" w:ascii="Arial" w:hAnsi="Arial"/>
          <w:b/>
          <w:bCs w:val="false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 xml:space="preserve">.................................. 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Zamówienie określać będzie termin dostawy, ilość i rodzaj zamawianego asortymen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rzedmiotu umowy.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mi uprawnionymi do składania zamówień  są : Barbara Dziopa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gnieszka Samek. Zamówienia będą składane nie później niż do godz. 14</w:t>
      </w:r>
      <w:r>
        <w:rPr>
          <w:rFonts w:eastAsia="Times New Roman" w:cs="Arial" w:ascii="Arial" w:hAnsi="Arial"/>
          <w:sz w:val="22"/>
          <w:szCs w:val="22"/>
        </w:rPr>
        <w:t>ºº</w:t>
      </w:r>
      <w:r>
        <w:rPr>
          <w:rFonts w:eastAsia="Times New Roman" w:cs="Arial" w:ascii="Arial" w:hAnsi="Arial"/>
          <w:sz w:val="22"/>
          <w:szCs w:val="22"/>
        </w:rPr>
        <w:t xml:space="preserve"> w dzień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 New Roman" w:cs="Arial" w:ascii="Arial" w:hAnsi="Arial"/>
          <w:sz w:val="22"/>
          <w:szCs w:val="22"/>
        </w:rPr>
        <w:t>poprzedzający dostawę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ykonawca zobowiązuje się do dostaw asortymentów przedmiotu umowy do Domu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mocy Społecznej w Mnichowie, do pomieszczenia wskazanego przez Zamawiającego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transportem Wykonawcy na jego koszt i ryzyko, bez względu na wartość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łoż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enia, (wraz z niezwłocznym wniesieniem dostaw do</w:t>
      </w:r>
      <w:r>
        <w:rPr>
          <w:rFonts w:eastAsia="Arial" w:cs="Arial" w:ascii="Arial" w:hAnsi="Arial"/>
          <w:sz w:val="22"/>
          <w:szCs w:val="22"/>
        </w:rPr>
        <w:t xml:space="preserve"> pomieszczeni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wskazanego przez </w:t>
      </w:r>
      <w:r>
        <w:rPr>
          <w:rFonts w:cs="Arial" w:ascii="Arial" w:hAnsi="Arial"/>
          <w:sz w:val="22"/>
          <w:szCs w:val="22"/>
        </w:rPr>
        <w:t xml:space="preserve">Zamawiającego)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Środki transportu Wykonawc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szą spełniać wymagania w zakresie transport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żywności, w tym wymagania Sanepidu lub inspekcji weterynaryjnej (na żądanie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  Wykonawca dostarczy stosowne dokumenty w tym zakresie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ekazanie przedmiotu umowy przez Wykonawcę Zamawiającemu, wymag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ażdorazowego pisemnego potwierdzenia ilości i asortymentu zamówionych dostaw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na fakturze lub dokumencie dostawy, przez wyznaczonego pracownika Zamawiającego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sobami wyznaczonymi Zamawiającego są :  Barbara Dziopa, Agnieszka Samek,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poważniony pracowniki kuchni (dotyczy zadania Nr 3)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yjęcie asortymentu przedmiotu umowy odbywać się będzie na podstawie faktury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oryginał, kop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) , wyliczonej w/g cen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dnostkowych zgodnych 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załącznikiem/ami do niniejszej umowy lub dokumentu dostawy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Zamawiający składa reklamacje drogą telefoniczną pod </w:t>
      </w:r>
      <w:r>
        <w:rPr>
          <w:rFonts w:cs="Arial" w:ascii="Arial" w:hAnsi="Arial"/>
          <w:b/>
          <w:sz w:val="22"/>
          <w:szCs w:val="22"/>
        </w:rPr>
        <w:t xml:space="preserve">nr ………………………… </w:t>
      </w:r>
      <w:r>
        <w:rPr>
          <w:rFonts w:cs="Arial" w:ascii="Arial" w:hAnsi="Arial"/>
          <w:sz w:val="22"/>
          <w:szCs w:val="22"/>
        </w:rPr>
        <w:t>podając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umer faktury i tego samego dnia potwierdza je faxem  </w:t>
      </w:r>
      <w:r>
        <w:rPr>
          <w:rFonts w:cs="Arial" w:ascii="Arial" w:hAnsi="Arial"/>
          <w:b/>
          <w:sz w:val="22"/>
          <w:szCs w:val="22"/>
        </w:rPr>
        <w:t>nr …………………………… …....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>lub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drogą elektroniczną poprzez przesłanie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reklamacji na adres e-mail Wykonawc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j.: </w:t>
      </w:r>
      <w:r>
        <w:rPr>
          <w:rFonts w:cs="Arial" w:ascii="Arial" w:hAnsi="Arial"/>
          <w:b/>
          <w:bCs/>
          <w:sz w:val="22"/>
          <w:szCs w:val="22"/>
        </w:rPr>
        <w:t>….................................................................................................................................... 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Jeżeli Wykonawca nie wymieni zareklamowanego asortymentu przedmiotu umowy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terminie </w:t>
      </w:r>
      <w:r>
        <w:rPr>
          <w:rFonts w:cs="Arial" w:ascii="Arial" w:hAnsi="Arial"/>
          <w:b/>
          <w:sz w:val="22"/>
          <w:szCs w:val="22"/>
        </w:rPr>
        <w:t>1 dni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o jest zobowiązany wystawić w terminie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upływu terminu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miany zareklamowanego </w:t>
      </w:r>
      <w:r>
        <w:rPr>
          <w:rFonts w:eastAsia="Arial" w:cs="Arial" w:ascii="Arial" w:hAnsi="Arial"/>
          <w:sz w:val="22"/>
          <w:szCs w:val="22"/>
        </w:rPr>
        <w:t>asortymentu przedmiotu umowy,</w:t>
      </w:r>
      <w:r>
        <w:rPr>
          <w:rFonts w:cs="Arial" w:ascii="Arial" w:hAnsi="Arial"/>
          <w:sz w:val="22"/>
          <w:szCs w:val="22"/>
        </w:rPr>
        <w:t xml:space="preserve"> fakturę korygującą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yroby dostarczane do Zamawiającego muszą być oznakowane odpowiednią etykietą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wierającą: nazwę dostawcy - producenta, adres,  dane dotyczące składników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stępujących w produkcie, nazwę produktu, masę netto produktu, datę produkcji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okresem przydatności do spożycia lub termin przydatności do spożycia, warunki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chowywania oraz inne informacje i oznaczenia wynikające z obowiązujących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pisów prawa. Produkty bez odpowiedni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znakowań nie podlegają odbiorowi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amawiający zobowiązuje wykonawcę do 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dostarczenia wyłącznie artykułów  będących przedmiotem 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zgodnych z opisem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załączniku/ach do umowy)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- posługiwania się nazewnictwem artykułów określonych w załączniku/ach do umowy,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wystawiania faktur za dostawy w których określi : dostarczony asortyment przedmiotu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umowy, jego ilość i jednostkę miary, jego jednostkową cenę netto dla jego jednostki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iary, wartość netto za dostawę, stawkę VAT, cenę brutto za dostawę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kreślenie (nazwa) dostarczonego asortymentu przedmiotu umowy i jego jednostka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miary, musi być zgodna z jego określeniem (nazwą) i jego jednostką miary określoną 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 załączniku/ach do niniejszej umowy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Obrót opakowania będzie następować na drodze wymiany z Zamawiającym, bez prawa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stawienia rachunków obciążających Zamawiającego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Wykonawca zobowiązany jest do dostaw asortymentów przedmiotu umowy,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 opakowania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warantujących bezpieczny transport i magazynowanie. 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Cena opakowania wliczo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nie w cenę</w:t>
      </w:r>
      <w:r>
        <w:rPr>
          <w:rFonts w:eastAsia="Arial" w:cs="Arial" w:ascii="Arial" w:hAnsi="Arial"/>
          <w:sz w:val="22"/>
          <w:szCs w:val="22"/>
        </w:rPr>
        <w:t xml:space="preserve"> asortymentu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Osobą upoważnioną z ramienia Wykonawcy do kontaktu z Zamawiającym jest :</w:t>
      </w:r>
    </w:p>
    <w:p>
      <w:pPr>
        <w:pStyle w:val="Tekstpodstawowywcity2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……………………………………</w:t>
      </w:r>
      <w:r>
        <w:rPr>
          <w:rFonts w:cs="Arial" w:ascii="Arial" w:hAnsi="Arial"/>
          <w:sz w:val="22"/>
          <w:szCs w:val="22"/>
        </w:rPr>
        <w:t>.. tel. ………………………………….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przypadku, gdy Wykonawca nie dostarczy zamówionego asortymentu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umowy, w terminie i godzinach określonych w sposób o którym mowa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§ 2 ust. 1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 zastrzega sobie prawo zakupu t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ortymentu przedmiotu umow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 innego Dost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gdy cena asortymentu przedmiotu umowy, zakupionego na zasadach w/g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stępu 1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zie wyższa ni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a z załączników do umowy, Wykonawca na żądanie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zwróci m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ikającą z różnicy cen kwotę, w terminie 14 dni od dat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ez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Zamawiający zobowiązany jest udokumentować Wykonawcy koszt poniesiony na zaku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asortymentu przedmiotu umowy</w:t>
      </w:r>
      <w:r>
        <w:rPr>
          <w:rFonts w:cs="Arial" w:ascii="Arial" w:hAnsi="Arial"/>
          <w:sz w:val="22"/>
          <w:szCs w:val="22"/>
        </w:rPr>
        <w:t xml:space="preserve"> dokonanego w trybie określonym w ust. 1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Jeżeli Wykonawca nie uzna reklamacji lub niezwłocznie na nią nie zareaguj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y zastrzega sobie prawo możliwości zlecenia Stacji Sanitarno –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pidemiologicznej właściwej miejscowo dla Zamawiającego, pobranie prób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przedmiotu umowy</w:t>
      </w:r>
      <w:r>
        <w:rPr>
          <w:rFonts w:cs="Arial" w:ascii="Arial" w:hAnsi="Arial"/>
          <w:sz w:val="22"/>
          <w:szCs w:val="22"/>
        </w:rPr>
        <w:t xml:space="preserve">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badania. Przy pobieraniu prób może być obecny upoważnio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stawiciel Zamawiającego oraz przedstawiciel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, gdy Stacja Sanitarno – Epidemiologiczna właściwa miejscowo dla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, określonych badań nie wykonuje, Zamawiający zleci ich wykonan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nnemu specjalistycznemu laboratoriu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rzeczenie wydane przez wymienioną stację lub inne laboratorium będzie podstawą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ślenia jakości asortymentu przedmiotu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Koszty badań laboratoryjnych ponosi strona, której ocena jakości okazała się błędn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, za faktycznie  dostarczony i odebrany przez Zamawiającego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zedmiotu 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łac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cenę, obliczoną zgodnie z cenami jednostkowym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określonymi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łączniku/ach 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nowiącego/ych jej integralną część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w formularzu/ach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owym/ych)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Zapłata za dostarczony asortyment  przedmiotu umowy, nastąpi po jego przekazani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mu na podstaw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stawionej faktury,  przelewem na kont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y : …………………....</w:t>
      </w:r>
      <w:r>
        <w:rPr>
          <w:rFonts w:eastAsia="Arial" w:cs="Arial" w:ascii="Arial" w:hAnsi="Arial"/>
          <w:sz w:val="22"/>
          <w:szCs w:val="22"/>
        </w:rPr>
        <w:t>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terminie</w:t>
      </w:r>
      <w:r>
        <w:rPr>
          <w:rFonts w:cs="Arial" w:ascii="Arial" w:hAnsi="Arial"/>
          <w:b/>
          <w:sz w:val="22"/>
          <w:szCs w:val="22"/>
        </w:rPr>
        <w:t xml:space="preserve">  do 30 dni</w:t>
      </w:r>
      <w:r>
        <w:rPr>
          <w:rFonts w:cs="Arial" w:ascii="Arial" w:hAnsi="Arial"/>
          <w:sz w:val="22"/>
          <w:szCs w:val="22"/>
        </w:rPr>
        <w:t xml:space="preserve">  od da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cia faktury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</w:rPr>
        <w:t xml:space="preserve">Wartość netto umowy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wynikająca z oferty Wykonawcy dla zadania Nr .................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nosi :    …………………..… zł.  (słownie :  …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 zł),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Cena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mowy</w:t>
      </w:r>
      <w:r>
        <w:rPr>
          <w:rFonts w:cs="Arial" w:ascii="Arial" w:hAnsi="Arial"/>
          <w:sz w:val="22"/>
          <w:szCs w:val="22"/>
        </w:rPr>
        <w:t xml:space="preserve"> (wartość netto powiększona o podatek VAT naliczony zgodnie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  obowiązującymi przepisami)  wynikająca z oferty Wykonawcy dla zadania Nr ….........,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ynosi : ……………………… zł. (słownie :....................... ………………………………....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.……………………………………. ................................................................................. zł). 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Cena o której mowa w ust. 3, obejmuje koszt przedmiotu umowy określonego w  § 1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niniejszej umowy oraz wszelkie koszty i składniki związane z wykonaniem zamówieni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jakie trzeba będzie zapłacić za przedmiot umowy (w tym między innymi koszt transport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amochodowego do siedziby Zamawiającego, koszt wniesienia dostaw do pomieszcz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skazanego przez Zamawiającego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est ona maksymalnym wynagrodzeniem Wykonawcy jakie przysługuje Wykonawc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aktycznie dostarczone i odebrane przez Zamawiającego asortymenty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zrealizowane na podstawie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Może ona ule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niejszeniu  w przypadku niezrealizowania pełnej ilości przedmio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, (z uwzględnieniem zapisów § 1 pkt.2 i 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niejszej umowy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Urzędowa stawka podatku VAT obowiązuje z mocy praw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gwarantuje, że ceny netto za jednostkę, określone przez Wykonawcę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złożonej przez Wykonawcę ofercie (wraz z załącznikami), dla każdego asortymen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przedmiotu umowy</w:t>
      </w:r>
      <w:r>
        <w:rPr>
          <w:rFonts w:cs="Arial" w:ascii="Arial" w:hAnsi="Arial"/>
          <w:sz w:val="22"/>
          <w:szCs w:val="22"/>
        </w:rPr>
        <w:t>, nie wzrosną przez okres trw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udziela Zamawiającemu rękojmi jakości i trwałości dostarczan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sortymentu przedmiotu 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okres ważności do spożycia, udzielony prze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ducent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 zapewnia, że dostarczony asortyment </w:t>
      </w:r>
      <w:r>
        <w:rPr>
          <w:rFonts w:eastAsia="Arial" w:cs="Arial" w:ascii="Arial" w:hAnsi="Arial"/>
          <w:sz w:val="22"/>
          <w:szCs w:val="22"/>
        </w:rPr>
        <w:t xml:space="preserve"> przedmiotu umowy</w:t>
      </w:r>
      <w:r>
        <w:rPr>
          <w:rFonts w:cs="Arial" w:ascii="Arial" w:hAnsi="Arial"/>
          <w:sz w:val="22"/>
          <w:szCs w:val="22"/>
        </w:rPr>
        <w:t xml:space="preserve"> będzie wol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d wad i spełniać będzi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zelkie wymagania : określone prze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awiającego w SIWZ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ślone przez właściw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pisy i instytucje oraz będzie</w:t>
      </w:r>
      <w:r>
        <w:rPr>
          <w:rFonts w:eastAsia="Arial" w:cs="Arial" w:ascii="Arial" w:hAnsi="Arial"/>
          <w:sz w:val="22"/>
          <w:szCs w:val="22"/>
        </w:rPr>
        <w:t xml:space="preserve"> wysokiej</w:t>
      </w:r>
      <w:r>
        <w:rPr>
          <w:rFonts w:cs="Arial" w:ascii="Arial" w:hAnsi="Arial"/>
          <w:sz w:val="22"/>
          <w:szCs w:val="22"/>
        </w:rPr>
        <w:t xml:space="preserve"> jak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dostawy asortymentu przedmiotu umowy z wadami lub o niskiej jakości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uszkodzonych opakowaniach, Zamawiającemu przysługuje prawo odmowy przyjęc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asortymentu przedmiotu umowy z jednoczesnym żądaniem wymiany na przedmiot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olny od wad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sprawach nieuregulowanych umową, do rękojmi stosuje się przepisy art. 556</w:t>
        <w:br/>
        <w:t xml:space="preserve">    i następnych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o odpowiedzialności Wykonawcy z tytułu rękojmi stosuje się przepisy Kodeks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Cywiln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Terminy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Xl38"/>
        <w:numPr>
          <w:ilvl w:val="0"/>
          <w:numId w:val="2"/>
        </w:numPr>
        <w:spacing w:before="0" w:after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mowa zostaje zawarta na okres</w:t>
      </w:r>
      <w:r>
        <w:rPr>
          <w:rFonts w:cs="Arial" w:ascii="Arial" w:hAnsi="Arial"/>
          <w:b/>
          <w:sz w:val="22"/>
          <w:szCs w:val="22"/>
        </w:rPr>
        <w:t xml:space="preserve">  do  31.12.2016 r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odstąpić od umowy w całości lub w części ze skutk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natychmiastowym, jeżeli Wykonawca dostarczy w 2 terminach dostaw asortyme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przedmiotu umowy </w:t>
      </w:r>
      <w:r>
        <w:rPr>
          <w:rFonts w:cs="Arial" w:ascii="Arial" w:hAnsi="Arial"/>
          <w:sz w:val="22"/>
          <w:szCs w:val="22"/>
        </w:rPr>
        <w:t>nieodpowiedniej jakości lub nie dotrzyma 2 terminów realiza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rzedmiotu umow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ych z zamówienia przekazanego zgodnie z zapisami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§2 pkt 2 niniejszej umowy oraz jeżeli wykonuje przedmiot umowy w sposób niezgodn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 umową lub normami i warunkami prawem określony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Zamawiający może odstąpić od umowy w całości ze skutkiem natychmiastowym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przypadku braku możliwości składania zamówień lub reklamacji na numer telefonu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umer faxu lub adres e-mail wskazany przez Wykonawcę w niniejszej umowie oraz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w przypadku wystąpienia innych okoliczności uniemożliwiających realizację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Zamawiający zastrzega sobie prawo do odstąpienia od umowy, na podstawie unormowa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rt. 145 ustawy Prawo zamówień publicznych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 razie nie wykonania lub nienależytego wykonania umowy Wykonawca zobowiązuje się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płacić Zamawiającemu karę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>- w wysokości 0,5% ceny brutto umowy, za każde 30 min. spóźnienia w stosunku d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godziny wskazanej w § 2 ust.1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w wysokości 0,15% ceny brutto umowy  w przypadku opóźnienia w wykonaniu dosta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asortymentu przedmiotu umowy </w:t>
      </w:r>
      <w:r>
        <w:rPr>
          <w:rFonts w:cs="Arial" w:ascii="Arial" w:hAnsi="Arial"/>
          <w:sz w:val="22"/>
          <w:szCs w:val="22"/>
        </w:rPr>
        <w:t>za każdy dzień opóźnienia licząc od daty upływu termin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wyznaczonego przez Zamawiającego w złożonym Wykonawcy zamówieniu o któr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mowa  w §2 ust.2, do dnia ostatecznego przyjęcia bez zastrzeżeń prze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awiającego zamawia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ortymentu przedmiotu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- w wysokości 5% ceny brutto umowy, od której realizacji odstąpiono z przyczyn leżąc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o stronie Wykonawcy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w wysokości 0,15% ceny brutto umowy w przypadku opóźnienia w usunięciu wady, z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żdy dzień opóźn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może dochodzić odszkodowania przewyższającego kary umown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Xl38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godnie postanawiają, że Wykonawca nie może bez pisemnej zgody Zamawiającego dokonywać cesji wierzytelności oraz przenosić na rzecz innych osób wierzytelności wynikających z niniejszej umowy pod jakimkolwiek innym tytułem, w tym również przez przejmowanie poręki celem umożliwienia przejęcia wierzytelności przez osobę trzecią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Zmiana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miana umowy może nastąpić na podstawie przesłanek wyszczególnion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 pkt 19.2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szelkie zmiany umowy wymagają dla swojej ważności formy pisemnej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ostępowanie polubown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szelkie spory strony zobowiązują się załatwić w pierwszej kolejności polubown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 rozstrzygania sporów Sądowych strony ustalają właściwość Sądu siedzi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postano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1. Dla umożliwienia realizacji przedmiotu umowy, Wykonawca zobowiązany jest do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posiadania wszelkich niezbędnych pozwoleń wydanych przez organy Inspekcji Sanitarnej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lub Inspekcji Weterynaryjnej (o ile takie pozwolenia są wymagane)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 Niniejsza umowa podlega wyłącznie prawu polskiemu. W sprawach nie unormowanych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umową oraz do wykładni jej postanowień zastosowanie mają przepisy ustawy z ustawy 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z dnia 29 stycznia 2004r Prawo zamówień publicznych (tj. Dz.U z 2010 r., Nr 113, poz.759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 późń. zm.), ustawy z dnia 23 kwietnia 1964r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Kodeks Cywilny (wraz z późniejszymi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zmianami) oraz innych obowiązujących aktów prawnych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3. Integralną częścią umowy jest specyfikacja istotnych warunków zamówienia oraz oferta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sporządzona i złożona w postępowaniu przetargowym, z tym, że pierwszeństwo maj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postanowienia niniejszej umowy, przy czym oferta i SIWZ, jako sporządzone w jednym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egzemplarzu, nie stanowią załącznika i znajdują się u Zamawiającego wraz z całą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sz w:val="22"/>
          <w:szCs w:val="22"/>
        </w:rPr>
        <w:t>dokumentacją postępowania, którego wynikiem jest niniejsza umowa.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Indent"/>
        <w:numPr>
          <w:ilvl w:val="0"/>
          <w:numId w:val="2"/>
        </w:numPr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ał. do umowy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- formularz cenowy zadania Nr …..................... .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  <w:t>Wykonawca :</w:t>
        <w:tab/>
        <w:tab/>
        <w:tab/>
        <w:t xml:space="preserve">                                               Zamawiający 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…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........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...........................................                                               …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pieczęć/pieczęcie,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podpis/-y osoby/osób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eastAsia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upoważnionej/-ych </w:t>
      </w: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 xml:space="preserve">do reprezentowania </w:t>
      </w:r>
    </w:p>
    <w:p>
      <w:pPr>
        <w:pStyle w:val="Normal"/>
        <w:numPr>
          <w:ilvl w:val="0"/>
          <w:numId w:val="2"/>
        </w:numPr>
        <w:jc w:val="left"/>
        <w:rPr>
          <w:i/>
          <w:i/>
          <w:sz w:val="16"/>
          <w:szCs w:val="16"/>
        </w:rPr>
      </w:pPr>
      <w:r>
        <w:rPr>
          <w:rFonts w:eastAsia="Arial" w:cs="Arial" w:ascii="Arial" w:hAnsi="Arial"/>
          <w:b w:val="false"/>
          <w:bCs w:val="false"/>
          <w:sz w:val="16"/>
          <w:szCs w:val="16"/>
          <w:u w:val="none"/>
        </w:rPr>
        <w:t xml:space="preserve">                          </w:t>
      </w:r>
      <w:r>
        <w:rPr>
          <w:rFonts w:cs="Arial" w:ascii="Arial" w:hAnsi="Arial"/>
          <w:b w:val="false"/>
          <w:bCs w:val="false"/>
          <w:sz w:val="16"/>
          <w:szCs w:val="16"/>
          <w:u w:val="none"/>
        </w:rPr>
        <w:t>Wykonawcy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auto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 w:val="false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</w:rPr>
  </w:style>
  <w:style w:type="character" w:styleId="WW8Num12z3">
    <w:name w:val="WW8Num12z3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b w:val="false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4z1">
    <w:name w:val="WW8Num4z1"/>
    <w:qFormat/>
    <w:rPr>
      <w:b/>
    </w:rPr>
  </w:style>
  <w:style w:type="character" w:styleId="WW8Num3z2">
    <w:name w:val="WW8Num3z2"/>
    <w:qFormat/>
    <w:rPr>
      <w:b/>
      <w:color w:val="00000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3:00Z</dcterms:created>
  <dc:creator/>
  <dc:description/>
  <dc:language>en-US</dc:language>
  <cp:lastModifiedBy/>
  <cp:lastPrinted>2014-11-27T09:07:00Z</cp:lastPrinted>
  <dcterms:modified xsi:type="dcterms:W3CDTF">2015-12-09T07:35:01Z</dcterms:modified>
  <cp:revision>8</cp:revision>
  <dc:subject/>
  <dc:title>SPECYFIKACJA ISTOTNYCH</dc:title>
</cp:coreProperties>
</file>